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Style w:val="Appleconvertedspace"/>
        </w:rPr>
        <w:tab/>
        <w:t xml:space="preserve">The topic of my graduation project research paper was Type I diabetes and how it affects the human body. </w:t>
      </w:r>
      <w:r>
        <w:rPr/>
        <w:t xml:space="preserve">I organized a bake sale at my school to raise money for the American Diabetes Association. Throughout the bake sale I sold sugar free snacks to promote good health amongst my fellow peers. </w:t>
      </w:r>
      <w:r>
        <w:rPr>
          <w:rStyle w:val="Applestylespan"/>
        </w:rPr>
        <w:t xml:space="preserve">I baked sugar free cupcakes and cakes with sugar free icing. </w:t>
      </w:r>
      <w:r>
        <w:rPr/>
        <w:t>Each treat was sold for one dollar. During seminar and down time at home, I created posters to advertise my bake sale that ran though February 28</w:t>
      </w:r>
      <w:r>
        <w:rPr>
          <w:vertAlign w:val="superscript"/>
        </w:rPr>
        <w:t>th</w:t>
      </w:r>
      <w:r>
        <w:rPr/>
        <w:t xml:space="preserve"> to March 4</w:t>
      </w:r>
      <w:r>
        <w:rPr>
          <w:vertAlign w:val="superscript"/>
        </w:rPr>
        <w:t>th</w:t>
      </w:r>
      <w:r>
        <w:rPr/>
        <w:t>. I sold both in the morning before class started and during lunch time</w:t>
      </w:r>
    </w:p>
    <w:p>
      <w:pPr>
        <w:pStyle w:val="Normal"/>
        <w:spacing w:lineRule="auto" w:line="480"/>
        <w:rPr/>
      </w:pPr>
      <w:r>
        <w:rPr/>
        <w:t xml:space="preserve">I raised $112.73 from the bake sale and donated the money to the American Diabetes Association. 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It was very difficult to have motivation in completing my paper because I had many other things going on. Procrastination was a big problem that contributed to the lack of motivation. Although I had everything done according to the due dates, I believe everything would’ve gone a lot smoother if I hadn’t procrastinated on my GP paper. Another challenge for myself was the </w:t>
      </w:r>
    </w:p>
    <w:p>
      <w:pPr>
        <w:pStyle w:val="Normal"/>
        <w:autoSpaceDE w:val="false"/>
        <w:spacing w:lineRule="auto" w:line="480"/>
        <w:rPr/>
      </w:pPr>
      <w:r>
        <w:rPr/>
        <w:tab/>
        <w:t>I managed my time pretty good. I could’ve set more time for my paper, but I am satisfied with the final product. I used both seminars completing my NCGP, so when I got home I didn’t much to do.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My experience with my mentor taught me that working with others is very easy if the other person is willing to communicate and cooperate with others. My mentor and I made sure we were on the same page each day. Mr. Barr, my mentor, was very supportive of me and helped through majority of my bake sale. I am very grateful for his assistance during my NCGP. </w:t>
      </w:r>
    </w:p>
    <w:p>
      <w:pPr>
        <w:pStyle w:val="Normal"/>
        <w:autoSpaceDE w:val="false"/>
        <w:spacing w:lineRule="auto" w:line="480"/>
        <w:rPr/>
      </w:pPr>
      <w:r>
        <w:rPr/>
        <w:tab/>
        <w:t>A personal satisfaction gained from this project experience is donating money to the American Diabetes Association. I’ve always wanted to contribute to something and helping others out is a great passion of mine. I wish I could’ve contributed more money, but I plan to host other fundraisers in the future so that I may make a bigger impact in someone’s life.</w:t>
      </w:r>
    </w:p>
    <w:p>
      <w:pPr>
        <w:pStyle w:val="Normal"/>
        <w:autoSpaceDE w:val="false"/>
        <w:spacing w:lineRule="auto" w:line="480"/>
        <w:rPr/>
      </w:pPr>
      <w:r>
        <w:rPr/>
        <w:tab/>
        <w:t>Completing this project encouraged me to drop my procrastination problem. I also learned to be more organized and prioritize my time wisely. Completing my graduation project has given me a sense of responsibility and dedication to achieving my goals.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My original plan for the project was to complete a paper on Type I &amp; II diabetes as well as gestational diabetes. After writing three pages on Type I diabetes alone, I decided to continue my research on just Type I diabetes. I then decided, for my product, to create an informative wikispaces page on Type I diabetes and conduct a bake sale. Later, my mentor and I decided it would be best to conduct a bake sale and not pursue the idea of the wikispaces page. The one thing that hasn’t changed throughout my NCGP is the topic, informing others of diabetes. 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I am very proud of what I have achieved for my NCGP. Although, I wish I would have gone longer with the bake sale, so that I may make a bigger impact on the American Diabetes Association. I have put hard work and dedication into the NCGP and I am very pleased with the outcome of both my paper and product. </w:t>
      </w:r>
    </w:p>
    <w:p>
      <w:pPr>
        <w:pStyle w:val="Normal"/>
        <w:autoSpaceDE w:val="false"/>
        <w:spacing w:lineRule="auto" w:line="480"/>
        <w:rPr/>
      </w:pPr>
      <w:r>
        <w:rPr/>
        <w:t>9. How will you apply this experience and new knowledge to future activities?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I will apply this experience and new knowledge to future activities by engaging and contributing to numerous other foundations. In the later future, I would like to further promote good health amongst young adults as well as adults. </w:t>
      </w:r>
    </w:p>
    <w:p>
      <w:pPr>
        <w:pStyle w:val="Normal"/>
        <w:spacing w:lineRule="auto" w:line="480"/>
        <w:rPr/>
      </w:pPr>
      <w:r>
        <w:rPr/>
        <w:tab/>
        <w:t>Advice I would give to a student just beginning their NCGP is to stay away from procrastination and make sure he or she is dedicated to his or her NCGP topic. I have been hearing for two years, before I started my NCGP, the biggest problem for previous students was procrastination.  Falling behind is the worst thing you could do, so make sure you keep up with the deadlines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uatisha</w:t>
    </w:r>
  </w:p>
  <w:p>
    <w:pPr>
      <w:pStyle w:val="Header"/>
      <w:rPr/>
    </w:pPr>
    <w:r>
      <w:rPr/>
      <w:t>March 10, 201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 </dc:creator>
  <dc:description/>
  <cp:keywords/>
  <dc:language>en-US</dc:language>
  <cp:lastModifiedBy>CEC123</cp:lastModifiedBy>
  <dcterms:modified xsi:type="dcterms:W3CDTF">2011-03-31T15:57:00Z</dcterms:modified>
  <cp:revision>10</cp:revision>
  <dc:subject/>
  <dc:title>Craven County Schools NCGP Self Evaluation</dc:title>
</cp:coreProperties>
</file>